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3365</wp:posOffset>
                </wp:positionV>
                <wp:extent cx="5008245" cy="571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8245" cy="571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7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87"/>
                            </w:tblGrid>
                            <w:tr>
                              <w:trPr>
                                <w:trHeight w:val="8897" w:hRule="atLeast"/>
                              </w:trPr>
                              <w:tc>
                                <w:tcPr>
                                  <w:tcW w:w="7887" w:type="dxa"/>
                                  <w:tcBorders>
                                    <w:top w:val="thickThinLargeGap" w:sz="24" w:space="0" w:color="000000"/>
                                    <w:left w:val="thickThinLargeGap" w:sz="24" w:space="0" w:color="000000"/>
                                    <w:bottom w:val="thickThinLargeGap" w:sz="24" w:space="0" w:color="000000"/>
                                    <w:right w:val="thickThinLarge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40"/>
                                    </w:rPr>
                                    <w:t xml:space="preserve">ÚPRAVA ZÁCHYTNÉ NÁDRŽ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40"/>
                                    </w:rPr>
                                    <w:t xml:space="preserve">NAD VD KORYČAN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EZNAM PŘÍLO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4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>TEXTOVÁ ČÁ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ab/>
                                    <w:t>TECHNICKO-EKONOMICKÁ STUD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45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>VÝKRESOVÁ ČÁS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>SITUACE STAVB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1560" w:hanging="851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varianta č.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1560" w:hanging="851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varianta č. 2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1560" w:hanging="851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varianta č.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1560" w:hanging="851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varianta č. 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ind w:left="1560" w:hanging="851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varianta č.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>DOKUMENTACE OBJEKTŮ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1418" w:hanging="69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1418" w:hanging="69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vzorovÉ příčnÉ ŘEZ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ind w:left="1418" w:hanging="69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 xml:space="preserve">příčné řezy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SO – 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35pt;height:450.1pt;mso-wrap-distance-left:7.05pt;mso-wrap-distance-right:7.05pt;mso-wrap-distance-top:0pt;mso-wrap-distance-bottom:0pt;margin-top:19.95pt;mso-position-vertical-relative:text;margin-left:3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7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87"/>
                      </w:tblGrid>
                      <w:tr>
                        <w:trPr>
                          <w:trHeight w:val="8897" w:hRule="atLeast"/>
                        </w:trPr>
                        <w:tc>
                          <w:tcPr>
                            <w:tcW w:w="7887" w:type="dxa"/>
                            <w:tcBorders>
                              <w:top w:val="thickThinLargeGap" w:sz="24" w:space="0" w:color="000000"/>
                              <w:left w:val="thickThinLargeGap" w:sz="24" w:space="0" w:color="000000"/>
                              <w:bottom w:val="thickThinLargeGap" w:sz="24" w:space="0" w:color="000000"/>
                              <w:right w:val="thickThinLarge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40"/>
                              </w:rPr>
                              <w:t xml:space="preserve">ÚPRAVA ZÁCHYTNÉ NÁDRŽ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40"/>
                              </w:rPr>
                              <w:t xml:space="preserve">NAD VD KORYČAN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EZNAM PŘÍLO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4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TEXTOVÁ ČÁ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ab/>
                              <w:t>TECHNICKO-EKONOMICKÁ STUDI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45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VÝKRESOVÁ ČÁ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SITUACE STAVB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560" w:hanging="851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varianta č.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560" w:hanging="851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varianta č.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560" w:hanging="851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varianta č.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560" w:hanging="851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varianta č.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1560" w:hanging="851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varianta č. 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  <w:t>DOKUMENTACE OBJEKT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418" w:hanging="69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418" w:hanging="69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vzorovÉ příčnÉ ŘEZ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1418" w:hanging="690"/>
                              <w:rPr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 xml:space="preserve">příčné řezy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t>SO – 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ind w:left="360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8" w:right="1162" w:gutter="0" w:header="0" w:top="142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D.%1 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Vlevo125cmdkovnDvojit">
    <w:name w:val="Styl Vlevo:  1.25 cm Řádkování:  Dvojité"/>
    <w:basedOn w:val="Normal"/>
    <w:qFormat/>
    <w:pPr>
      <w:spacing w:lineRule="auto" w:line="360"/>
      <w:ind w:left="709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02:00Z</dcterms:created>
  <dc:creator>Basy</dc:creator>
  <dc:description/>
  <cp:keywords/>
  <dc:language>en-US</dc:language>
  <cp:lastModifiedBy>Basovnik</cp:lastModifiedBy>
  <cp:lastPrinted>2019-09-09T08:28:00Z</cp:lastPrinted>
  <dcterms:modified xsi:type="dcterms:W3CDTF">2020-08-07T10:20:00Z</dcterms:modified>
  <cp:revision>35</cp:revision>
  <dc:subject/>
  <dc:title>HB MOHELNIČKA V MOHELNĚ - OPRAVA</dc:title>
</cp:coreProperties>
</file>